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  /18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Uniwersytetem Humanistyczno-Przyrodniczym 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/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wraz z oprogramowaniem objętego zadaniem nr …………………………………..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(producent/model:…………………, nazwa/wersja oprogramowania: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14 dni licząc od daty zawarc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spacing w:lineRule="auto" w:line="360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......................zł brutto (słownie:.................................................................złotych), w cenie jednostkowej brutto……………… za 1 szt. wraz z oprogramowaniem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rPr>
          <w:rFonts w:ascii="Tahoma" w:hAnsi="Tahoma" w:cs="Tahoma"/>
          <w:i/>
          <w:i/>
          <w:iCs/>
          <w:sz w:val="20"/>
          <w:lang w:eastAsia="ar-SA"/>
        </w:rPr>
      </w:pPr>
      <w:r>
        <w:rPr>
          <w:rFonts w:cs="Tahoma" w:ascii="Tahoma" w:hAnsi="Tahoma"/>
          <w:i/>
          <w:iCs/>
          <w:sz w:val="20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Przyjęcie </w:t>
      </w:r>
      <w:r>
        <w:rPr>
          <w:rFonts w:cs="Calibri" w:ascii="Calibri" w:hAnsi="Calibri"/>
          <w:sz w:val="22"/>
          <w:szCs w:val="22"/>
        </w:rPr>
        <w:t>przedmiotu umowy przez Zamawiającego nastąpi na podstawie pisemnego protokołu odbioru stanowiącego załącznik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/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w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051"/>
        <w:gridCol w:w="1741"/>
        <w:gridCol w:w="3578"/>
        <w:gridCol w:w="110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danie 1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Chemii Nauk o Zdrowiu i Żywnośc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Histori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uliusz Chudy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36 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chowa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 361 11 07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j.chudy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ytut Fizyk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zysztof Senderec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 34 3614918 - centrala, wew. 10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 k.senderec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ptop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ademickie Centrum Kształcenia Ustawiczneg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Waszyngtona 4/8,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34 378 42 51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 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nie 2: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estaw komputerowy stacjonar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ział Pedagogiczny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cin Żuraw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Waszyngtona 4/8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9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.zuraw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ednostka centralna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ncelaria Ogóln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Waszyngtona 4/8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ednostka centralna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gdan Błeszyńsk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l. Waszyngtona 4/8 Częstochow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34 3784 25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bleszynski@ajd.czest.p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8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120/18 Dostawa sprzętu komputerowego dla Uniwersytetu Humanistyczno-Przyrodniczego im. Jana Długosza w Częstochowie – zadanie 1 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6-09-08T14:00:00Z</cp:lastPrinted>
  <dcterms:modified xsi:type="dcterms:W3CDTF">2018-11-07T12:22:00Z</dcterms:modified>
  <cp:revision>69</cp:revision>
  <dc:subject/>
  <dc:title>UMOWA/PROJEKT</dc:title>
</cp:coreProperties>
</file>